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8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8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28"/>
                <w:szCs w:val="48"/>
              </w:rPr>
              <w:t xml:space="preserve">Remont podłóg – I etap w Centrum Kształcenia Ustawicznego Nr 5 </w:t>
              <w:br/>
              <w:t>przy ul. Mińskiej 3/5 w Warszawi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pacing w:val="-4"/>
                <w:sz w:val="10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4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1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9-05-14T09:10:00Z</dcterms:modified>
  <cp:revision>3</cp:revision>
  <dc:subject/>
  <dc:title>Załącznik Nr 1</dc:title>
</cp:coreProperties>
</file>